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76"/>
        <w:ind w:left="2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 проекту закона Ханты-Мансийского автономного округа- Югры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арламентском расследовани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анты-Мансийском автономном округе – Югре 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>В соответствии с частью 4 статьи 5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законодательный (представительный) орган государственной власти субъекта Российской Федерации в пределах и формах, установленных конституцией (уставом) субъекта Российской Федерации и законами субъекта Российской Федерации осуществляет наряду с другими уполномоченными на то органами контроль за соблюдением и исполнением законов субъекта Российской Федераци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ой из форм осуществления контроля за исполнением законов субъектов Российской Федерации, применяемых на практике различными субъектами Российской Федерации, является осуществление депутатского расследования. Подобные законы приняты в последнее время многими субъектами Российской Федерации (республика Дагестан, Чечня, Северная Осетия – Алания, Архангельская область), в других субъектах подобные законы действуют в течение многих лет. Таким образом, практика осуществления депутатского расследования (в том числе и законодательное регулирование этого процесса) уже сформирована, что позволяет учесть опыт других субъектов Российской Федерации. Следует также отметить, что основа опыта субъектов России в данном вопросе во многом базировалась на механизме осуществления парламентского расследования Федерального Собрания Российской Федерации, так как соответствующий Федеральный закон «О парламентском расследовании Федерального Собрания Российской Федерации» был принят еще в 2005 год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Представленным проектом закона предлагается установить процедуру проведения парламентского расследования в Думе Ханты-Мансийского автономного округа – Югры, что будет также являться формой и  инструментом влияния депутатов на недопущение грубого и массового нарушения прав и свобод человека и гражданина, а также в иных случаях, установленных законами.</w:t>
      </w:r>
    </w:p>
    <w:p>
      <w:pPr>
        <w:pStyle w:val="ConsTitle"/>
        <w:spacing w:lineRule="auto" w:line="276"/>
        <w:ind w:right="46"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автономного округа </w:t>
      </w: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</w:rPr>
        <w:t>«О парламентском расследовании в Ханты-Мансийском автономном округе – Югр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 потребует признания утратившими силу, приостановления законов Ханты-Мансийского автономного округа – Югры.</w:t>
      </w:r>
    </w:p>
    <w:p>
      <w:pPr>
        <w:pStyle w:val="Heading"/>
        <w:spacing w:lineRule="auto" w:line="276"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26282F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лучае принятия данного закона необходимо принятие законов автономного округа о внесении изменений в Законы автономного округа «</w:t>
      </w:r>
      <w:r>
        <w:rPr>
          <w:rFonts w:eastAsia="Calibri" w:cs="Times New Roman" w:ascii="Times New Roman" w:hAnsi="Times New Roman"/>
          <w:b w:val="false"/>
          <w:color w:val="26282F"/>
          <w:sz w:val="28"/>
          <w:szCs w:val="28"/>
        </w:rPr>
        <w:t xml:space="preserve">Об административных правонарушениях», «О Думе Ханты-Мансийского автономного округа – Югры»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ринятие законопроекта не потребует </w:t>
      </w:r>
      <w:r>
        <w:rPr>
          <w:bCs/>
          <w:sz w:val="28"/>
          <w:szCs w:val="28"/>
        </w:rPr>
        <w:t>дополнительных расходов из бюджета Ханты-Мансийского автономного округа – Югры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basedOn w:val="Style13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13:00Z</dcterms:created>
  <dc:creator>AsSAM</dc:creator>
  <dc:description/>
  <cp:keywords/>
  <dc:language>en-US</dc:language>
  <cp:lastModifiedBy>PushkarevaTE</cp:lastModifiedBy>
  <cp:lastPrinted>2013-03-18T08:56:00Z</cp:lastPrinted>
  <dcterms:modified xsi:type="dcterms:W3CDTF">2013-04-17T11:09:00Z</dcterms:modified>
  <cp:revision>10</cp:revision>
  <dc:subject/>
  <dc:title/>
</cp:coreProperties>
</file>